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796108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5178032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73207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6907118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99441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86025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491961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1810403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987903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649765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708284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738570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4549521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008058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2084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079791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6525172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814144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900739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9183496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72269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651723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2096314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0441931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858231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645503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517792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9181588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11133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163774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650499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78662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996909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3715085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6941092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908604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738137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64173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2618528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083124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9872301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9734292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143567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038168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02179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7076879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